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670"/>
        <w:gridCol w:w="787"/>
        <w:gridCol w:w="1676"/>
        <w:gridCol w:w="2387"/>
        <w:gridCol w:w="2316"/>
        <w:gridCol w:w="1570"/>
        <w:gridCol w:w="1664"/>
        <w:gridCol w:w="953"/>
        <w:gridCol w:w="972"/>
        <w:gridCol w:w="828"/>
      </w:tblGrid>
      <w:tr>
        <w:trPr>
          <w:trHeight w:val="345" w:hRule="atLeast"/>
        </w:trPr>
        <w:tc>
          <w:tcPr>
            <w:tcW w:w="14224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224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2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巧娘综合素质提升活动</w:t>
            </w:r>
          </w:p>
        </w:tc>
      </w:tr>
      <w:tr>
        <w:trPr>
          <w:trHeight w:val="285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本级</w:t>
            </w:r>
          </w:p>
        </w:tc>
      </w:tr>
      <w:tr>
        <w:trPr>
          <w:trHeight w:val="285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韩桂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00.3850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05.385000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05.3850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.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7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依托北京巧娘品牌工作，探索符合妇女特点、灵活多样的创业就业形式，组织开展妇女手工艺技艺培训、综合素质提升培训，组织巧娘参加国内展会展销活动，拓宽销售渠道，推动妇女姐妹积极参与文化创意产业、带动城乡妇女实现居家灵活就业。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共计培训子项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，已全部完成培训工作任务，完成各类手工技能培训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7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期，申报培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0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次，实际完成培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25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次</w:t>
            </w:r>
          </w:p>
        </w:tc>
      </w:tr>
      <w:tr>
        <w:trPr>
          <w:trHeight w:val="4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7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开展政策解读、管理技能、网上销售等综合培训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举办巧娘线上学院，邀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位专家开展为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的学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40 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开展巧娘手工技艺培训（工艺画、剪纸、布艺等八大类手工技能培训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培训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期，人次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7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期；申报培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0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次，实际完成培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25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6.60 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立项评审及过程跟踪咨询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00 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开展综合素质培训和巧娘手工技艺培训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提升巧娘自身素质、手工技能，更新设计理念，研发产品，拓宽销售渠道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已参加培训，能力能够提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60 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立项评审及过程跟踪咨询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规范项目使用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通过全过程监督管理，规范了项目执行和实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8.00 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开展政策解读、管理技能、网上销售等综合培训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执行培训、拨首款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前审核培训效果，拨付尾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计划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底前已完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80 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开展巧娘手工技艺培训（工艺画、剪纸、布艺等八大类手工技能培训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筹备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立项评审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前拨首款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-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执行培训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底审核培训效果，拨付尾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计划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底前已完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80 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立项评审及过程跟踪咨询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立项评审、拨首款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-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跟踪管理培训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底拨付尾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计划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底前已完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5.38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5.38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00 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经济效益指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促进创业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吸引全市更多的失业失地妇女直接或间接从事手工艺产品制作，实现在“巧娘工作室”创业就业，真正达到“巧手脱贫致富”的目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疫情常态化情况下，发展部组织巧娘开展网络授课，开辟了新的经济效益增长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3.00 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文化传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传承传统文化，发扬广大京城手工技艺技能，稳定社会促进社会和谐发展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疫情期间，发展部组织巧娘开展线上免费培训，通过北京女性、民政局、残联公众号进行传播，有效地缓解了妇女儿童的居家焦虑，促进和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3.00 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受益妇女满意度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5.43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8.40 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90.60 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14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专家意见和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完成成果远远超过绩效目标，如数量指标为培训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6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期实际完成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479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期；培训人员为大于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5000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人实际完成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3258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人，反映出绩效目标的合理性有待提高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成果的总结问题：项目统计了培训班人次等完成情况，具体完成的效益缺乏统计与管理，如培训后带动就业的情况、创造的经济收入等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的管理问题：根据项目全过程跟踪报告显示，并非所有子项目都开展满意度调查，是否对各个子项目培训的内容、形式、成果做出明确要求和规范管理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加强项目前期调研，科学编制项目预算，提高绩效目标的科学性和合理性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重视绩效成果数据的收集整理和总结分析，包括项目的直接产出和间接效益，以更好的反映项目的完成成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加强对各个子项目的管理，重视项目完成后的满意度调查，根据调查情况更好的确认服务对象的需求，以更好的指导项目下一步的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4:00Z</dcterms:created>
  <dc:creator>a</dc:creator>
  <dc:description/>
  <cp:keywords/>
  <dc:language>en-US</dc:language>
  <cp:lastModifiedBy>雪</cp:lastModifiedBy>
  <dcterms:modified xsi:type="dcterms:W3CDTF">2022-05-18T0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